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272s-153TCPU-V200R002B470D09SP00C610&amp;WEBUI-V100R003B100D11SP00C61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zbekistan Ucel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SDP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YY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272s-153-CLE3272s153057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乌兹别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Uce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QAB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LHOST780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乌兹别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cell(WEBUI-V100R003B100D11SP00C61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QAA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272s-153-CLE3272s153058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乌兹别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Ucell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s-153TCPU-22.470.09.00.610(Full version:E3272s-153TCPU-V200R002B470D09SP00C61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3.100.11.00.610(Full version:WEBUI-V100R003B100D11SP00C61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272sCUST-B00C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272s153057</w:t>
            </w:r>
            <w:r>
              <w:rPr>
                <w:color w:val="000000"/>
                <w:lang w:val="en-US" w:eastAsia="en-US"/>
              </w:rPr>
              <w:t>V200R002B470D09SP00C6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780</w:t>
            </w:r>
            <w:r>
              <w:rPr>
                <w:color w:val="000000"/>
                <w:lang w:val="en-US" w:eastAsia="en-US"/>
              </w:rPr>
              <w:t>WEBUI-V100R003B100D11SP00C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3272s153058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272s-153TCPU-V200R002B470D09SP00C610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13.100.11.00.610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3272sCUST-B00C610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 Service (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 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72s-153TCPU-V200R002B470D09SP00C610&amp;WEBUI-V100R003B100D11SP00C61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18T04:29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1014247</vt:lpwstr>
  </property>
</Properties>
</file>